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acob Taylor</w:t>
      </w:r>
    </w:p>
    <w:p>
      <w:pPr>
        <w:pStyle w:val="Normal"/>
        <w:jc w:val="right"/>
        <w:rPr/>
      </w:pPr>
      <w:r>
        <w:rPr/>
        <w:t>Per 2</w:t>
      </w:r>
    </w:p>
    <w:p>
      <w:pPr>
        <w:pStyle w:val="Normal"/>
        <w:jc w:val="right"/>
        <w:rPr/>
      </w:pPr>
      <w:r>
        <w:rPr/>
        <w:t>Digital Media</w:t>
      </w:r>
    </w:p>
    <w:p>
      <w:pPr>
        <w:pStyle w:val="Normal"/>
        <w:jc w:val="center"/>
        <w:rPr/>
      </w:pPr>
      <w:r>
        <w:rPr/>
        <w:t>How to create a podcast with audacit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ess Start, point to all programs, then choose audacity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2974340" cy="4096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45669" b="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409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ke sure you have a pair of headphones and plug them in the back of the computer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882140" cy="20624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326" t="19449" r="51925" b="165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140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your in audacity press record to start recording then press stop when your done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97510</wp:posOffset>
                </wp:positionV>
                <wp:extent cx="800100" cy="1080770"/>
                <wp:effectExtent l="4445" t="0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08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1.3pt" to="89.95pt,11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335280</wp:posOffset>
                </wp:positionV>
                <wp:extent cx="800100" cy="1257300"/>
                <wp:effectExtent l="4445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6.4pt" to="206.95pt,1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291715" cy="125031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419" t="2549" r="58181" b="668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171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52070</wp:posOffset>
                </wp:positionV>
                <wp:extent cx="914400" cy="11430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Press record to recor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4.1pt;width:7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00"/>
                          <w:lang w:val="en-US" w:bidi="ar-SA"/>
                        </w:rPr>
                        <w:t>Press record to recor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2971165" cy="13709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080" cy="1370880"/>
                          <a:chOff x="0" y="0"/>
                          <a:chExt cx="29710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9710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42560" y="228600"/>
                            <a:ext cx="9136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CC00"/>
                                  <w:lang w:val="en-US" w:bidi="ar-SA"/>
                                </w:rPr>
                                <w:t>Press Stop when don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3.95pt;height:107.95pt" coordorigin="0,0" coordsize="4679,2159">
                <v:rect id="shape_0" stroked="f" o:allowincell="f" style="position:absolute;left:0;top:0;width:46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059;top:360;width:143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CC00"/>
                            <w:lang w:val="en-US" w:bidi="ar-SA"/>
                          </w:rPr>
                          <w:t>Press Stop when don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done you can edit the podcast to take what you don’t want to hear or maybe you need to change the volume.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371600</wp:posOffset>
                </wp:positionV>
                <wp:extent cx="800100" cy="946150"/>
                <wp:effectExtent l="3810" t="317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4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8pt" to="332.95pt,18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114300" cy="685800"/>
                <wp:effectExtent l="25400" t="127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-9pt" to="251.95pt,4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6100</wp:posOffset>
                </wp:positionH>
                <wp:positionV relativeFrom="paragraph">
                  <wp:posOffset>-824865</wp:posOffset>
                </wp:positionV>
                <wp:extent cx="685800" cy="481965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82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Cu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-64.95pt;width:53.95pt;height:37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Cu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571500</wp:posOffset>
                </wp:positionV>
                <wp:extent cx="1143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5pt" to="44.95pt,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1257300</wp:posOffset>
                </wp:positionV>
                <wp:extent cx="342900" cy="800100"/>
                <wp:effectExtent l="4445" t="0" r="508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9pt" to="35.95pt,16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2032635</wp:posOffset>
                </wp:positionV>
                <wp:extent cx="91440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666699"/>
                                <w:lang w:val="en-US" w:bidi="ar-SA"/>
                              </w:rPr>
                              <w:t>Change Volum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60.05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666699"/>
                          <w:lang w:val="en-US" w:bidi="ar-SA"/>
                        </w:rPr>
                        <w:t>Change Volum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5374005" cy="168973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1845" b="58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168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5765" cy="18281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1828080"/>
                          <a:chOff x="0" y="0"/>
                          <a:chExt cx="5485680" cy="1828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56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885480" y="456480"/>
                            <a:ext cx="1485360" cy="1371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666699"/>
                                  <w:lang w:val="en-US" w:bidi="ar-SA"/>
                                </w:rPr>
                                <w:t>Drag what you don’t want and press cu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143.95pt" coordorigin="0,0" coordsize="8639,2879">
                <v:rect id="shape_0" stroked="f" o:allowincell="f" style="position:absolute;left:0;top:0;width:863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119;top:719;width:2338;height:21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666699"/>
                            <w:lang w:val="en-US" w:bidi="ar-SA"/>
                          </w:rPr>
                          <w:t>Drag what you don’t want and press cu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en your done go to file, Save Project As, and then save it in your documents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609090" cy="217233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70668" b="47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3208655" cy="251587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41494" b="38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6:01:00Z</dcterms:created>
  <dc:creator>Jacob Scott Taylor</dc:creator>
  <dc:description/>
  <cp:keywords/>
  <dc:language>en-US</dc:language>
  <cp:lastModifiedBy>Jacob Scott Taylor</cp:lastModifiedBy>
  <dcterms:modified xsi:type="dcterms:W3CDTF">2009-08-28T16:44:00Z</dcterms:modified>
  <cp:revision>2</cp:revision>
  <dc:subject/>
  <dc:title>Jacob Taylor</dc:title>
</cp:coreProperties>
</file>